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5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чете  главы  муниципального округа о результатах своей деятельности и деятельности администрации округа по итогам работы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Санчурский муниципальный округ Кировской области и заслушав отчёт главы муниципального округа о результатах своей деятельности  и деятельности  администрации  округа по итогам работы за 2022 год, 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главы муниципального округа о результатах своей деятельности и деятельности администрации округа по итогам  работы за 2022 год принять к сведению 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круга в 2023 году обеспечить выполнение поставленных задач и решений Думы Санчурского муниципального округа. 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Признать работу главы Санчурского муниципального округа за отчётный период 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02:00Z</dcterms:created>
  <dc:creator>us_typist</dc:creator>
  <dc:description/>
  <cp:keywords/>
  <dc:language>en-US</dc:language>
  <cp:lastModifiedBy>us_typist</cp:lastModifiedBy>
  <cp:lastPrinted>2023-04-24T11:22:00Z</cp:lastPrinted>
  <dcterms:modified xsi:type="dcterms:W3CDTF">2023-04-24T08:24:00Z</dcterms:modified>
  <cp:revision>7</cp:revision>
  <dc:subject/>
  <dc:title/>
</cp:coreProperties>
</file>